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38175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</w:t>
      </w:r>
      <w:r>
        <w:rPr>
          <w:b/>
        </w:rPr>
        <w:t xml:space="preserve">П Р О Е К Т              </w:t>
      </w:r>
      <w:r>
        <w:rPr>
          <w:b/>
          <w:lang w:val="en-US"/>
        </w:rPr>
        <w:t xml:space="preserve">   </w:t>
      </w:r>
      <w:r>
        <w:rPr>
          <w:b/>
        </w:rPr>
        <w:br w:type="textWrapping" w:clear="all"/>
      </w:r>
    </w:p>
    <w:p>
      <w:pPr>
        <w:pStyle w:val="Heading2"/>
        <w:spacing w:lineRule="auto" w:line="360"/>
        <w:rPr>
          <w:b w:val="false"/>
          <w:b w:val="false"/>
          <w:bCs w:val="false"/>
          <w:smallCaps/>
          <w:spacing w:val="34"/>
        </w:rPr>
      </w:pPr>
      <w:r>
        <w:rPr>
          <w:smallCaps/>
          <w:spacing w:val="34"/>
        </w:rPr>
        <w:t>Калужская область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АЯ ДУМА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ого поселения «Город ЛЮдиново»</w:t>
      </w:r>
    </w:p>
    <w:p>
      <w:pPr>
        <w:pStyle w:val="Normal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</w:r>
    </w:p>
    <w:p>
      <w:pPr>
        <w:pStyle w:val="Heading1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bCs/>
          <w:caps/>
          <w:spacing w:val="40"/>
          <w:sz w:val="44"/>
          <w:szCs w:val="44"/>
        </w:rPr>
      </w:pPr>
      <w:r>
        <w:rPr>
          <w:b/>
          <w:bCs/>
          <w:caps/>
          <w:spacing w:val="40"/>
          <w:sz w:val="44"/>
          <w:szCs w:val="44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ab/>
        <w:t xml:space="preserve">               </w:t>
        <w:tab/>
        <w:t xml:space="preserve">   </w:t>
        <w:tab/>
        <w:t xml:space="preserve">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О бюджете городского поселения «Город Людиново» на 2018 год и на плановый период 2019 и 2020  годов </w:t>
      </w:r>
    </w:p>
    <w:p>
      <w:pPr>
        <w:pStyle w:val="Normal"/>
        <w:tabs>
          <w:tab w:val="clear" w:pos="708"/>
          <w:tab w:val="left" w:pos="0" w:leader="none"/>
          <w:tab w:val="left" w:pos="26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В соответствии с Бюджетным кодексом Российской Федерации, п.п. 1 п. 1 ст. 14 Федерального Закона от 06.10.2003 № 131-ФЗ «Об общих принципах организации местного самоуправления в Российской Федерации» Городская Дума городского поселения «Город Людиново»</w:t>
      </w:r>
    </w:p>
    <w:p>
      <w:pPr>
        <w:pStyle w:val="ConsPlusTitle"/>
        <w:ind w:firstLine="709"/>
        <w:jc w:val="both"/>
        <w:rPr/>
      </w:pPr>
      <w:r>
        <w:rPr/>
        <w:t>РЕШИЛА:</w:t>
      </w:r>
    </w:p>
    <w:p>
      <w:pPr>
        <w:pStyle w:val="Normal"/>
        <w:suppressAutoHyphens w:val="true"/>
        <w:ind w:firstLine="709"/>
        <w:jc w:val="both"/>
        <w:rPr/>
      </w:pPr>
      <w:r>
        <w:rPr/>
        <w:t>1. Утвердить основные характеристики бюджета городского поселения «Город Людиново» (далее - бюджет городского поселения) на 2018 год:</w:t>
      </w:r>
    </w:p>
    <w:p>
      <w:pPr>
        <w:pStyle w:val="Normal"/>
        <w:suppressAutoHyphens w:val="true"/>
        <w:ind w:firstLine="709"/>
        <w:jc w:val="both"/>
        <w:rPr/>
      </w:pPr>
      <w:r>
        <w:rPr/>
        <w:t>общий объем доходов бюджета в сумме 213 492 347 рублей, в том числе объем безвозмездных поступлений в сумме 127 274 016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общий объем расходов бюджета в сумме 130 192 400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в сумме 150 000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верхний предел муниципального внутреннего долга городского поселения «Город Людиново» на 1 января 2019 года в сумме 29 856 612 рублей, в том числе верхний предел долга по муниципальным гарантиям городского поселения в сумме    0 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предельный объем муниципального долга городского поселения «Город Людиново» в сумме 86 218 331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профицит бюджета городского поселения в сумме 83 299 947  рублей.</w:t>
      </w:r>
    </w:p>
    <w:p>
      <w:pPr>
        <w:pStyle w:val="Normal"/>
        <w:suppressAutoHyphens w:val="true"/>
        <w:ind w:firstLine="709"/>
        <w:jc w:val="both"/>
        <w:rPr/>
      </w:pPr>
      <w:r>
        <w:rPr/>
        <w:t>2. Утвердить основные характеристики бюджета городского поселения «Город Людиново» на 2019  год и на 2020 год:</w:t>
      </w:r>
    </w:p>
    <w:p>
      <w:pPr>
        <w:pStyle w:val="Normal"/>
        <w:suppressAutoHyphens w:val="true"/>
        <w:ind w:firstLine="709"/>
        <w:jc w:val="both"/>
        <w:rPr/>
      </w:pPr>
      <w:r>
        <w:rPr/>
        <w:t>общий объем доходов бюджета городского поселения на 2019 год в сумме 97 321 227  рублей, в том числе объем безвозмездных поступлений в сумме 7 353 400 рублей, и на 2020 год в сумме 101 680 713 рублей, в том числе объем безвозмездных поступлений в сумме 7 353 400 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общий объем расходов бюджета городского поселения на 2019 год в сумме 106 816 400   рублей и на 2020  год в сумме 108 527 400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</w:rPr>
        <w:t xml:space="preserve">объем бюджетных ассигнований Дорожного фонда городского поселения </w:t>
      </w:r>
      <w:r>
        <w:rPr/>
        <w:t xml:space="preserve">«Город Людиново» </w:t>
      </w:r>
      <w:r>
        <w:rPr>
          <w:color w:val="000000"/>
        </w:rPr>
        <w:t>на 2019 год в сумме 6 608 000 рублей и на 2020 год в сумме 6 608 000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на 2019 год в сумме 150 000 рублей и на 2020 год в сумме 150 000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верхний предел муниципального внутреннего долга городского поселения «Город Людиново» на 1 января 2020 года в сумме 29 856 612 рублей, в том числе верхний предел долга по муниципальным  гарантиям городского поселения в сумме    0 рублей и на 1 января 2021 года в сумме  29 856 612  рублей, в том числе верхний предел долга по муниципальным  гарантиям городского поселения в сумме  0 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предельный объем муниципального долга городского поселения «Город Людиново» на 2019 год в сумме 89 967 827 рублей, на 2020 год в сумме 94 327 313 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дефицит  бюджета городского поселения на 2019 год в сумме 9 495 173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дефицит бюджета городского поселения на 2019 год в сумме 6 846 687 рублей.</w:t>
      </w:r>
    </w:p>
    <w:p>
      <w:pPr>
        <w:pStyle w:val="Normal"/>
        <w:suppressAutoHyphens w:val="true"/>
        <w:ind w:right="21" w:firstLine="720"/>
        <w:jc w:val="both"/>
        <w:rPr/>
      </w:pPr>
      <w:r>
        <w:rPr/>
        <w:t>3. В соответствии с пунктом 2 статьи 184.1 Бюджетного кодекса Российской Федерации  утвердить нормативы распределения доходов в бюджет городского поселения, нормативы по которым не установлены бюджетным законодательством Российской Федерации, на 2018 год и на плановый период 2019 и 2020 годов согласно приложению № 1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4. Утвердить перечень главных администраторов доходов бюджетов согласно приложению № 2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5. Утвердить перечень главных администраторов источников финансирования дефицита бюджета городского поселения согласно приложению № 3 к настоящему  решению.</w:t>
      </w:r>
    </w:p>
    <w:p>
      <w:pPr>
        <w:pStyle w:val="Normal"/>
        <w:suppressAutoHyphens w:val="true"/>
        <w:ind w:right="21" w:firstLine="720"/>
        <w:jc w:val="both"/>
        <w:rPr/>
      </w:pPr>
      <w:r>
        <w:rPr/>
        <w:t>6. Утвердить поступления доходов городского поселения «Город Людиново», по кодам классификации доходов бюджетов бюджетной системы  Российской Федерации:</w:t>
      </w:r>
    </w:p>
    <w:p>
      <w:pPr>
        <w:pStyle w:val="Normal"/>
        <w:suppressAutoHyphens w:val="true"/>
        <w:ind w:right="21" w:firstLine="720"/>
        <w:jc w:val="both"/>
        <w:rPr/>
      </w:pPr>
      <w:r>
        <w:rPr/>
        <w:t xml:space="preserve">- на 2018 год согласно приложению № 4   к настоящему решению; </w:t>
      </w:r>
    </w:p>
    <w:p>
      <w:pPr>
        <w:pStyle w:val="Normal"/>
        <w:suppressAutoHyphens w:val="true"/>
        <w:ind w:right="21" w:firstLine="720"/>
        <w:jc w:val="both"/>
        <w:rPr/>
      </w:pPr>
      <w:r>
        <w:rPr/>
        <w:t>- на плановый период  2019 и 2020 годов согласно приложению № 5 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7. Утвердить  ведомственную структуру расходов бюджета городского поселения:</w:t>
      </w:r>
    </w:p>
    <w:p>
      <w:pPr>
        <w:pStyle w:val="Normal"/>
        <w:suppressAutoHyphens w:val="true"/>
        <w:ind w:firstLine="720"/>
        <w:jc w:val="both"/>
        <w:rPr/>
      </w:pPr>
      <w:r>
        <w:rPr/>
        <w:t>на  2018 год - согласно приложению № 8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лановый период 2019 и 2020 годов - согласно приложению № 9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 </w:t>
      </w:r>
      <w:r>
        <w:rPr/>
        <w:t>Утвердить в составе ведомственной структуры расходов бюджета городского поселения  перечень главных распорядителей средств городского бюджета, разделов, подразделов, целевых статей (муниципальных программ и  непрограммных направлений деятельности), групп и подгрупп видов расходов бюджета городского поселения  на 2018 год и на плановый период 2019 и 2020 годов согласно приложениям №№  8 и 9 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8. Утвердить распределение бюджетных ассигнований бюджета городского поселения  по разделам, подразделам, целевым статьям (муниципальным программам и 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uppressAutoHyphens w:val="true"/>
        <w:ind w:firstLine="720"/>
        <w:jc w:val="both"/>
        <w:rPr/>
      </w:pPr>
      <w:r>
        <w:rPr/>
        <w:t>на 2018 год – согласно приложению № 10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лановый период 2019 и 2020 годов - согласно приложению № 11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9. Утвердить распределение бюджетных ассигнований бюджета городского поселения  по целевым статьям (муниципальным программам и непрограммным направлениям деятельности), группам  и подгруппам видов расходов классификации расходов бюджетов:</w:t>
      </w:r>
    </w:p>
    <w:p>
      <w:pPr>
        <w:pStyle w:val="Normal"/>
        <w:suppressAutoHyphens w:val="true"/>
        <w:ind w:firstLine="720"/>
        <w:jc w:val="both"/>
        <w:rPr/>
      </w:pPr>
      <w:r>
        <w:rPr/>
        <w:t>на 2018 год – согласно приложению № 12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лановый период 2019 и 2020 годов - согласно приложению № 13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10. Утвердить общий объем бюджетных ассигнований на исполнение публичных нормативных обязательств на 2018 год в сумме 40 000 рублей, на 2019 год в сумме 40 000   рублей, на 2020 год в сумме  40 000 рублей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11. 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предоставляются в порядке, установленном администрацией муниципального района, в следующих случаях: </w:t>
      </w:r>
    </w:p>
    <w:p>
      <w:pPr>
        <w:pStyle w:val="Normal"/>
        <w:suppressAutoHyphens w:val="true"/>
        <w:ind w:firstLine="720"/>
        <w:jc w:val="both"/>
        <w:rPr/>
      </w:pPr>
      <w:r>
        <w:rPr/>
        <w:t>1) при предоставлении субсидий через администрацию муниципального района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Повышение эффективности использования топливно-энергетических  ресурсов в Людиновском районе»; </w:t>
      </w:r>
    </w:p>
    <w:p>
      <w:pPr>
        <w:pStyle w:val="Normal"/>
        <w:suppressAutoHyphens w:val="true"/>
        <w:ind w:firstLine="720"/>
        <w:jc w:val="both"/>
        <w:rPr/>
      </w:pPr>
      <w:r>
        <w:rPr/>
        <w:t>2) установить, что через администрацию муниципального района осуществляется финансирование расходов по  программам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мероприятий, предусмотренных ведомственной целевой программой «Совершенствование системы управления органами местного самоуправления муниципального района «Город Людиново и Людиновский район»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Обеспечение безопасности жизнедеятельности населения муниципального района «Город Людиново и Людиновский  район»; 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Развитие дорожного хозяйства в Людиновском районе»; 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Повышение эффективности использования топливно-энергетических ресурсов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Обеспечение доступным и комфортным жильем и коммунальными услугами населения Людиновского района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Управление имущественным комплексом МР «Город Людиново и Людиновский район»;</w:t>
      </w:r>
    </w:p>
    <w:p>
      <w:pPr>
        <w:pStyle w:val="Normal"/>
        <w:suppressAutoHyphens w:val="true"/>
        <w:ind w:firstLine="720"/>
        <w:jc w:val="both"/>
        <w:rPr/>
      </w:pPr>
      <w:r>
        <w:rPr/>
        <w:t>3) Установить, что через МКУ «Дворец культуры им. Г.Д. Гогиберидзе» осуществляется финансирование расходов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по муниципальной программе «Развитие культуры в Людиновском районе». </w:t>
      </w:r>
    </w:p>
    <w:p>
      <w:pPr>
        <w:pStyle w:val="Normal"/>
        <w:suppressAutoHyphens w:val="true"/>
        <w:ind w:firstLine="720"/>
        <w:jc w:val="both"/>
        <w:rPr/>
      </w:pPr>
      <w:r>
        <w:rPr/>
        <w:t>12.Учесть в доходах бюджета городского поселения объемы межбюджетных трансфертов, предоставляемых бюджету городского поселения, на 2018 год согласно приложению № 6 к настоящему решению  и на плановый период 2019 и 2020 годов согласно приложению № 7 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13. Утвердить источники  финансирования дефицита бюджета городского поселения  на 2018 год и на плановый период 2019 и 2020 годов согласно приложению № 14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14. Утвердить перечень статей и видов источников финансирования дефицита бюджета городского поселения на 2018 год и на плановый период 2019 и 2020 годов согласно приложению № 14 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15. Утвердить Программу муниципальных внутренних заимствований городского поселения  «Город Людиново» на 2018 год и на плановый период 2019 и 2020  годов согласно приложению № 15 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16. Установить дополнительные основания, связанные с особенностями исполнения бюджета городского поселения, дающие право отделу финансов администрации муниципального района «Город Людиново и Людиновский район» в ходе исполнения бюджета городского поселения 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обращениям главных распорядителей средств бюджета городского поселения 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uppressAutoHyphens w:val="true"/>
        <w:ind w:firstLine="720"/>
        <w:jc w:val="both"/>
        <w:rPr/>
      </w:pPr>
      <w:r>
        <w:rPr/>
        <w:t>-  по обращениям главных распорядителей средств бюджета городского поселения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 по обращениям главных распорядителей средств бюджета городского поселения 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передачи отдельных муниципальных услуг (функций), предоставляемых (выполняемых) муниципальными  учреждениями, на аутсорсинг и другие форм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изменения состава (структуры) главных распорядителей средств бюджета городского поселения  (подведомственных им учреждений)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принятия муниципальных программ, ведомственных целевых программ и (или) внесения в них изменений, предусматривающих выделение средств бюджета городского поселения 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необходимости уточнения кодов классификации расходов бюджета городского поселения  в текущем финансовом году, если в течение финансового года по целевой статье расходов бюджета городского поселения  не произведены кассовые расход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межбюджетных трансфертов по основаниям, предусмотренным законодательство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между главными распорядителями средств бюджета городского поселения на осуществление переданных полномочий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, предусмотренных главным распорядителям средств бюджета городского поселения 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 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предусмотренных по главным распорядителям средств бюджета городского поселения 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на сумму не использованных по состоянию на 1 января 2018 года остатков средств Дорожного фонд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на сумму средств, поступающих в доходы бюджета город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 и целевых спонсорских средств, в том числе поступивших сверх сумм, утвержденных настоящим решение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suppressAutoHyphens w:val="true"/>
        <w:ind w:firstLine="720"/>
        <w:jc w:val="both"/>
        <w:rPr/>
      </w:pPr>
      <w:r>
        <w:rPr/>
        <w:t>-  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муниципальным казенным учреждениям, в которых предусматривается полная или частичная оплата за предоставленные услуги, на суммы, поступившие в бюджет городского поселения  от указанной оплат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кодам классификации расходов бюджета городского поселения на сумму средств, необходимых для создания объектов инфраструктуры и иных объектов, предназначенных для обеспечения функционирования особой экономической зоны, в том числе путем введения новых кодов классификации расходов местного бюджета;</w:t>
      </w:r>
    </w:p>
    <w:p>
      <w:pPr>
        <w:pStyle w:val="Normal"/>
        <w:ind w:firstLine="720"/>
        <w:jc w:val="both"/>
        <w:rPr/>
      </w:pPr>
      <w:r>
        <w:rPr/>
        <w:t>- в части уточнения источников финансирования дефицита бюджета городского поселения  в случае предоставления из областного бюджета бюджетных кредитов;</w:t>
      </w:r>
    </w:p>
    <w:p>
      <w:pPr>
        <w:pStyle w:val="Normal"/>
        <w:ind w:firstLine="720"/>
        <w:jc w:val="both"/>
        <w:rPr/>
      </w:pPr>
      <w:r>
        <w:rPr/>
        <w:t>- в случае исполнения судебных актов, предусматривающих обращение взыскания на средства бюджета городского поселения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других случаях, предусмотренных особенностями исполнения бюджета городского поселения, установленных Бюджетным кодексом Российской Федерации и настоящим решением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        </w:t>
      </w:r>
      <w:r>
        <w:rPr/>
        <w:t>Установить, что принятые программы на 2018 год и на плановый период 2019 и 2020 годов финансируются в объеме, предусмотренном в бюджете городского поселения на соответствующий год.</w:t>
      </w:r>
    </w:p>
    <w:p>
      <w:pPr>
        <w:pStyle w:val="Normal"/>
        <w:ind w:firstLine="709"/>
        <w:jc w:val="both"/>
        <w:rPr/>
      </w:pPr>
      <w:r>
        <w:rPr/>
        <w:t>17. Настоящее решение Городской Думы  вступает в силу с 1 января 2018 года.</w:t>
      </w:r>
    </w:p>
    <w:p>
      <w:pPr>
        <w:pStyle w:val="Normal"/>
        <w:ind w:firstLine="709"/>
        <w:jc w:val="both"/>
        <w:rPr/>
      </w:pPr>
      <w:r>
        <w:rPr/>
        <w:t xml:space="preserve">18. Контроль за исполнением настоящего решения возложить на комитет по местному самоуправлению и законности (И.Н. Синицын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а городского поселения «Город Людиново»</w:t>
        <w:tab/>
        <w:tab/>
        <w:t xml:space="preserve">                                 Т.А. Прохорова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77" w:right="851" w:gutter="0" w:header="0" w:top="107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6"/>
      <w:lang w:val="ru-RU" w:bidi="ar-SA"/>
    </w:rPr>
  </w:style>
  <w:style w:type="character" w:styleId="Style14">
    <w:name w:val=" Знак Знак"/>
    <w:qFormat/>
    <w:rPr>
      <w:sz w:val="26"/>
      <w:lang w:val="ru-RU" w:bidi="ar-SA"/>
    </w:rPr>
  </w:style>
  <w:style w:type="character" w:styleId="PageNumber">
    <w:name w:val="Page Number"/>
    <w:basedOn w:val="Style12"/>
    <w:rPr/>
  </w:style>
  <w:style w:type="character" w:styleId="Normalchar1">
    <w:name w:val="normal__char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ма примечания"/>
    <w:basedOn w:val="Style15"/>
    <w:next w:val="Style15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basedOn w:val="Normal"/>
    <w:qFormat/>
    <w:pPr>
      <w:spacing w:lineRule="atLeast" w:line="260" w:before="0" w:after="20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23:00Z</dcterms:created>
  <dc:creator>lora</dc:creator>
  <dc:description/>
  <cp:keywords/>
  <dc:language>en-US</dc:language>
  <cp:lastModifiedBy>User</cp:lastModifiedBy>
  <cp:lastPrinted>2017-11-15T16:38:00Z</cp:lastPrinted>
  <dcterms:modified xsi:type="dcterms:W3CDTF">2017-12-05T11:32:00Z</dcterms:modified>
  <cp:revision>33</cp:revision>
  <dc:subject/>
  <dc:title/>
</cp:coreProperties>
</file>